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5670" w:firstLine="1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537972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5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67pt;mso-wrap-distance-left:9.05pt;mso-wrap-distance-right:9.05pt;mso-wrap-distance-top:0pt;mso-wrap-distance-bottom:0pt;margin-top:10.75pt;mso-position-vertical-relative:text;margin-left: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5379720" cy="408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anza di partecipazio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2.15pt;mso-wrap-distance-left:9.05pt;mso-wrap-distance-right:9.05pt;mso-wrap-distance-top:0pt;mso-wrap-distance-bottom:0pt;margin-top:1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tanza di partecip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…………………..……………… </w:t>
      </w:r>
      <w:r>
        <w:rPr>
          <w:rFonts w:cs="Arial" w:ascii="Arial" w:hAnsi="Arial"/>
          <w:i/>
          <w:sz w:val="16"/>
        </w:rPr>
        <w:t>(indicare la qualifica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 xml:space="preserve">e legale rappresentante della Impresa ……………………………………………………………………… …………………………….………………..……………………………………………………………….. 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902922408"/>
      <w:bookmarkStart w:id="1" w:name="__Fieldmark__0_290292240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902922408"/>
      <w:bookmarkStart w:id="3" w:name="__Fieldmark__1_290292240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902922408"/>
      <w:bookmarkStart w:id="5" w:name="__Fieldmark__2_290292240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902922408"/>
      <w:bookmarkStart w:id="7" w:name="__Fieldmark__3_290292240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902922408"/>
      <w:bookmarkStart w:id="9" w:name="__Fieldmark__4_290292240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902922408"/>
      <w:bookmarkStart w:id="11" w:name="__Fieldmark__5_290292240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902922408"/>
      <w:bookmarkStart w:id="13" w:name="__Fieldmark__6_290292240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902922408"/>
      <w:bookmarkStart w:id="15" w:name="__Fieldmark__7_290292240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902922408"/>
      <w:bookmarkStart w:id="17" w:name="__Fieldmark__8_290292240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902922408"/>
      <w:bookmarkStart w:id="19" w:name="__Fieldmark__9_290292240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902922408"/>
      <w:bookmarkStart w:id="21" w:name="__Fieldmark__10_2902922408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902922408"/>
      <w:bookmarkStart w:id="23" w:name="__Fieldmark__11_2902922408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902922408"/>
      <w:bookmarkStart w:id="25" w:name="__Fieldmark__12_2902922408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902922408"/>
      <w:bookmarkStart w:id="27" w:name="__Fieldmark__13_2902922408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902922408"/>
      <w:bookmarkStart w:id="29" w:name="__Fieldmark__14_290292240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902922408"/>
      <w:bookmarkStart w:id="31" w:name="__Fieldmark__15_2902922408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902922408"/>
      <w:bookmarkStart w:id="33" w:name="__Fieldmark__16_290292240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902922408"/>
      <w:bookmarkStart w:id="35" w:name="__Fieldmark__17_2902922408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902922408"/>
      <w:bookmarkStart w:id="37" w:name="__Fieldmark__18_290292240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902922408"/>
      <w:bookmarkStart w:id="39" w:name="__Fieldmark__19_290292240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902922408"/>
      <w:bookmarkStart w:id="41" w:name="__Fieldmark__20_290292240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902922408"/>
      <w:bookmarkStart w:id="43" w:name="__Fieldmark__21_290292240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902922408"/>
      <w:bookmarkStart w:id="45" w:name="__Fieldmark__22_2902922408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902922408"/>
      <w:bookmarkStart w:id="47" w:name="__Fieldmark__23_2902922408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902922408"/>
      <w:bookmarkStart w:id="49" w:name="__Fieldmark__24_290292240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902922408"/>
      <w:bookmarkStart w:id="51" w:name="__Fieldmark__25_2902922408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902922408"/>
      <w:bookmarkStart w:id="53" w:name="__Fieldmark__26_2902922408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. Fax ………………………………, cell.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  h  i  e  d  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di partecipare alla procedura di gara </w:t>
      </w:r>
      <w:r>
        <w:rPr>
          <w:rFonts w:cs="Arial" w:ascii="Arial" w:hAnsi="Arial"/>
          <w:sz w:val="20"/>
        </w:rPr>
        <w:t xml:space="preserve">indicata in oggetto come </w:t>
      </w: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  <w:i/>
          <w:iCs/>
          <w:sz w:val="16"/>
        </w:rPr>
        <w:t>barrare il quadratino che fa al caso</w:t>
      </w:r>
      <w:r>
        <w:rPr>
          <w:rFonts w:cs="Arial" w:ascii="Arial" w:hAnsi="Arial"/>
          <w:b/>
          <w:sz w:val="18"/>
        </w:rPr>
        <w:t xml:space="preserve">):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rente singol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resa mandataria capogruppo dell’Associazione di Imprese o del Consorzio o del GEIE, </w:t>
      </w:r>
      <w:r>
        <w:rPr>
          <w:rFonts w:cs="Arial" w:ascii="Arial" w:hAnsi="Arial"/>
          <w:b/>
          <w:sz w:val="20"/>
        </w:rPr>
        <w:t>già legalmente costituito con atto</w:t>
      </w:r>
      <w:r>
        <w:rPr>
          <w:rFonts w:cs="Arial" w:ascii="Arial" w:hAnsi="Arial"/>
          <w:sz w:val="20"/>
        </w:rPr>
        <w:t xml:space="preserve"> del ___/___/_________ registrato a ____ ______________ il ___/____/_______ al n. ___________ serie ________, tra le Imprese ………………………………..………………………………………………………………. ………………………………………………………………………………………………...………………..…………………….…………………………………………………………</w:t>
      </w:r>
    </w:p>
    <w:p>
      <w:pPr>
        <w:pStyle w:val="Normal"/>
        <w:spacing w:lineRule="auto" w:line="360"/>
        <w:ind w:left="9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30" w:hanging="0"/>
        <w:jc w:val="both"/>
        <w:rPr/>
      </w:pPr>
      <w:r>
        <w:rPr>
          <w:rFonts w:cs="Arial" w:ascii="Arial" w:hAnsi="Arial"/>
          <w:b/>
          <w:sz w:val="20"/>
        </w:rPr>
        <w:t>per le quote di cui nell'atto di costituzione sopra specificato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 (specificare la tipologia di consorzio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left="9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Allega alla prese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</w:tabs>
        <w:rPr/>
      </w:pP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sz w:val="16"/>
        </w:rPr>
        <w:t>da specificare</w:t>
      </w:r>
      <w:r>
        <w:rPr>
          <w:rFonts w:cs="Arial" w:ascii="Arial" w:hAnsi="Arial"/>
          <w:i/>
        </w:rPr>
        <w:t xml:space="preserve">) …………………………………………………………………………………………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.……………………………………………………………………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Ai sensi dell'art. 13 del d. lgs. 30.06.2003 n. 196 prende/no atto che i dati forniti sono raccolti e pubblicati come previsto dalle norme in materia di appalti pubbl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, lì _______/______/_________</w:t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Arial" w:hAnsi="Arial"/>
          <w:i/>
        </w:rPr>
        <w:t>timbro e 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Arial" w:hAnsi="Arial"/>
          <w:b/>
          <w:i/>
        </w:rPr>
        <w:t>ed allegare fotocopia del documento di riconoscimento</w:t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51" w:footer="1140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  <w:szCs w:val="16"/>
      </w:rPr>
    </w:pPr>
    <w:r>
      <w:rPr>
        <w:rStyle w:val="PageNumber"/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3.%5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5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5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"/>
      <w:lvlJc w:val="left"/>
      <w:pPr>
        <w:tabs>
          <w:tab w:val="num" w:pos="996"/>
        </w:tabs>
        <w:ind w:left="996" w:hanging="57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kern w:val="2"/>
      <w:sz w:val="18"/>
    </w:rPr>
  </w:style>
  <w:style w:type="character" w:styleId="WW8Num2z0">
    <w:name w:val="WW8Num2z0"/>
    <w:qFormat/>
    <w:rPr>
      <w:rFonts w:ascii="Wingdings" w:hAnsi="Wingdings" w:cs="Arial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mic Sans MS" w:hAnsi="Comic Sans MS" w:cs="Comic Sans MS"/>
      <w:b/>
      <w:i w:val="false"/>
      <w:sz w:val="20"/>
    </w:rPr>
  </w:style>
  <w:style w:type="character" w:styleId="WW8Num1z1">
    <w:name w:val="WW8Num1z1"/>
    <w:qFormat/>
    <w:rPr>
      <w:rFonts w:ascii="Comic Sans MS" w:hAnsi="Comic Sans MS" w:cs="Comic Sans M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0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567" w:right="0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spacing w:lineRule="auto" w:line="360"/>
      <w:ind w:left="851" w:right="0" w:hanging="0"/>
      <w:jc w:val="both"/>
    </w:pPr>
    <w:rPr>
      <w:rFonts w:ascii="Comic Sans MS" w:hAnsi="Comic Sans MS" w:cs="Comic Sans MS"/>
      <w:sz w:val="20"/>
    </w:rPr>
  </w:style>
  <w:style w:type="paragraph" w:styleId="Corpodeltesto21">
    <w:name w:val="Corpo del testo 21"/>
    <w:basedOn w:val="Normal"/>
    <w:qFormat/>
    <w:pPr>
      <w:jc w:val="center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9:50:00Z</dcterms:created>
  <dc:creator>Mario P. La Bella</dc:creator>
  <dc:description>Istanza per partecipazione p.i. inferiore a 150 mila euro da parte di Impresa singola, Ati o Consorzio già costituiti presso Notaio. Versione 26.06.2007</dc:description>
  <cp:keywords/>
  <dc:language>en-US</dc:language>
  <cp:lastModifiedBy>marco.messina</cp:lastModifiedBy>
  <cp:lastPrinted>2010-02-15T10:07:00Z</cp:lastPrinted>
  <dcterms:modified xsi:type="dcterms:W3CDTF">2015-07-21T09:43:00Z</dcterms:modified>
  <cp:revision>55</cp:revision>
  <dc:subject>Istanza per gara</dc:subject>
  <dc:title>Modello</dc:title>
</cp:coreProperties>
</file>