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left="5670" w:firstLine="70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ind w:left="5670" w:firstLine="70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ind w:left="5670" w:firstLine="70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5563235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05pt;height:81.5pt;mso-wrap-distance-left:9.05pt;mso-wrap-distance-right:9.05pt;mso-wrap-distance-top:0pt;mso-wrap-distance-bottom:0pt;margin-top:5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10795</wp:posOffset>
                </wp:positionV>
                <wp:extent cx="5379720" cy="500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00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stanza partecipazione imprese riuni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9.4pt;mso-wrap-distance-left:9.05pt;mso-wrap-distance-right:9.05pt;mso-wrap-distance-top:0pt;mso-wrap-distance-bottom:0pt;margin-top:0.85pt;mso-position-vertical-relative:text;margin-left:1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stanza partecipazione imprese riu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>
          <w:rFonts w:ascii="Arial-ItalicMT;Arial" w:hAnsi="Arial-ItalicMT;Arial" w:cs="Arial-ItalicMT;Arial"/>
          <w:i/>
          <w:i/>
          <w:iCs/>
          <w:sz w:val="16"/>
          <w:szCs w:val="16"/>
        </w:rPr>
      </w:pPr>
      <w:r>
        <w:rPr>
          <w:rFonts w:cs="ArialMT;Arial" w:ascii="ArialMT;Arial" w:hAnsi="ArialMT;Arial"/>
          <w:sz w:val="20"/>
          <w:szCs w:val="20"/>
        </w:rPr>
        <w:t xml:space="preserve">nella qualità di ……….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>e legale 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Tel. …………………………………. Fax ………………………………, cell. 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1930280"/>
      <w:bookmarkStart w:id="1" w:name="__Fieldmark__0_3719302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1930280"/>
      <w:bookmarkStart w:id="3" w:name="__Fieldmark__1_3719302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1930280"/>
      <w:bookmarkStart w:id="5" w:name="__Fieldmark__2_3719302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1930280"/>
      <w:bookmarkStart w:id="7" w:name="__Fieldmark__3_37193028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71930280"/>
      <w:bookmarkStart w:id="9" w:name="__Fieldmark__4_37193028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71930280"/>
      <w:bookmarkStart w:id="11" w:name="__Fieldmark__5_37193028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71930280"/>
      <w:bookmarkStart w:id="13" w:name="__Fieldmark__6_37193028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71930280"/>
      <w:bookmarkStart w:id="15" w:name="__Fieldmark__7_37193028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71930280"/>
      <w:bookmarkStart w:id="17" w:name="__Fieldmark__8_37193028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71930280"/>
      <w:bookmarkStart w:id="19" w:name="__Fieldmark__9_37193028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71930280"/>
      <w:bookmarkStart w:id="21" w:name="__Fieldmark__10_37193028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71930280"/>
      <w:bookmarkStart w:id="23" w:name="__Fieldmark__11_37193028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71930280"/>
      <w:bookmarkStart w:id="25" w:name="__Fieldmark__12_37193028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371930280"/>
      <w:bookmarkStart w:id="27" w:name="__Fieldmark__13_37193028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71930280"/>
      <w:bookmarkStart w:id="29" w:name="__Fieldmark__14_37193028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71930280"/>
      <w:bookmarkStart w:id="31" w:name="__Fieldmark__15_37193028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71930280"/>
      <w:bookmarkStart w:id="33" w:name="__Fieldmark__16_37193028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71930280"/>
      <w:bookmarkStart w:id="35" w:name="__Fieldmark__17_37193028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71930280"/>
      <w:bookmarkStart w:id="37" w:name="__Fieldmark__18_37193028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71930280"/>
      <w:bookmarkStart w:id="39" w:name="__Fieldmark__19_37193028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371930280"/>
      <w:bookmarkStart w:id="41" w:name="__Fieldmark__20_371930280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371930280"/>
      <w:bookmarkStart w:id="43" w:name="__Fieldmark__21_371930280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371930280"/>
      <w:bookmarkStart w:id="45" w:name="__Fieldmark__22_371930280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371930280"/>
      <w:bookmarkStart w:id="47" w:name="__Fieldmark__23_371930280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371930280"/>
      <w:bookmarkStart w:id="49" w:name="__Fieldmark__24_371930280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371930280"/>
      <w:bookmarkStart w:id="51" w:name="__Fieldmark__25_371930280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371930280"/>
      <w:bookmarkStart w:id="53" w:name="__Fieldmark__26_371930280"/>
      <w:bookmarkEnd w:id="5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371930280"/>
      <w:bookmarkStart w:id="55" w:name="__Fieldmark__27_371930280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371930280"/>
      <w:bookmarkStart w:id="57" w:name="__Fieldmark__28_371930280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371930280"/>
      <w:bookmarkStart w:id="59" w:name="__Fieldmark__29_371930280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371930280"/>
      <w:bookmarkStart w:id="61" w:name="__Fieldmark__30_371930280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371930280"/>
      <w:bookmarkStart w:id="63" w:name="__Fieldmark__31_371930280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371930280"/>
      <w:bookmarkStart w:id="65" w:name="__Fieldmark__32_371930280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371930280"/>
      <w:bookmarkStart w:id="67" w:name="__Fieldmark__33_371930280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371930280"/>
      <w:bookmarkStart w:id="69" w:name="__Fieldmark__34_371930280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371930280"/>
      <w:bookmarkStart w:id="71" w:name="__Fieldmark__35_371930280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371930280"/>
      <w:bookmarkStart w:id="73" w:name="__Fieldmark__36_371930280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371930280"/>
      <w:bookmarkStart w:id="75" w:name="__Fieldmark__37_371930280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371930280"/>
      <w:bookmarkStart w:id="77" w:name="__Fieldmark__38_371930280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371930280"/>
      <w:bookmarkStart w:id="79" w:name="__Fieldmark__39_371930280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0_371930280"/>
      <w:bookmarkStart w:id="81" w:name="__Fieldmark__40_371930280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1_371930280"/>
      <w:bookmarkStart w:id="83" w:name="__Fieldmark__41_371930280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2_371930280"/>
      <w:bookmarkStart w:id="85" w:name="__Fieldmark__42_371930280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3_371930280"/>
      <w:bookmarkStart w:id="87" w:name="__Fieldmark__43_371930280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4_371930280"/>
      <w:bookmarkStart w:id="89" w:name="__Fieldmark__44_371930280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371930280"/>
      <w:bookmarkStart w:id="91" w:name="__Fieldmark__45_371930280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371930280"/>
      <w:bookmarkStart w:id="93" w:name="__Fieldmark__46_371930280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371930280"/>
      <w:bookmarkStart w:id="95" w:name="__Fieldmark__47_371930280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371930280"/>
      <w:bookmarkStart w:id="97" w:name="__Fieldmark__48_371930280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371930280"/>
      <w:bookmarkStart w:id="99" w:name="__Fieldmark__49_371930280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371930280"/>
      <w:bookmarkStart w:id="101" w:name="__Fieldmark__50_371930280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371930280"/>
      <w:bookmarkStart w:id="103" w:name="__Fieldmark__51_371930280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371930280"/>
      <w:bookmarkStart w:id="105" w:name="__Fieldmark__52_371930280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371930280"/>
      <w:bookmarkStart w:id="107" w:name="__Fieldmark__53_371930280"/>
      <w:bookmarkEnd w:id="10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371930280"/>
      <w:bookmarkStart w:id="109" w:name="__Fieldmark__54_371930280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371930280"/>
      <w:bookmarkStart w:id="111" w:name="__Fieldmark__55_371930280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371930280"/>
      <w:bookmarkStart w:id="113" w:name="__Fieldmark__56_371930280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371930280"/>
      <w:bookmarkStart w:id="115" w:name="__Fieldmark__57_371930280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371930280"/>
      <w:bookmarkStart w:id="117" w:name="__Fieldmark__58_371930280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371930280"/>
      <w:bookmarkStart w:id="119" w:name="__Fieldmark__59_371930280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371930280"/>
      <w:bookmarkStart w:id="121" w:name="__Fieldmark__60_371930280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371930280"/>
      <w:bookmarkStart w:id="123" w:name="__Fieldmark__61_371930280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371930280"/>
      <w:bookmarkStart w:id="125" w:name="__Fieldmark__62_371930280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371930280"/>
      <w:bookmarkStart w:id="127" w:name="__Fieldmark__63_371930280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371930280"/>
      <w:bookmarkStart w:id="129" w:name="__Fieldmark__64_371930280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371930280"/>
      <w:bookmarkStart w:id="131" w:name="__Fieldmark__65_371930280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371930280"/>
      <w:bookmarkStart w:id="133" w:name="__Fieldmark__66_371930280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371930280"/>
      <w:bookmarkStart w:id="135" w:name="__Fieldmark__67_371930280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371930280"/>
      <w:bookmarkStart w:id="137" w:name="__Fieldmark__68_371930280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371930280"/>
      <w:bookmarkStart w:id="139" w:name="__Fieldmark__69_371930280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371930280"/>
      <w:bookmarkStart w:id="141" w:name="__Fieldmark__70_371930280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371930280"/>
      <w:bookmarkStart w:id="143" w:name="__Fieldmark__71_371930280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371930280"/>
      <w:bookmarkStart w:id="145" w:name="__Fieldmark__72_371930280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371930280"/>
      <w:bookmarkStart w:id="147" w:name="__Fieldmark__73_371930280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371930280"/>
      <w:bookmarkStart w:id="149" w:name="__Fieldmark__74_371930280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371930280"/>
      <w:bookmarkStart w:id="151" w:name="__Fieldmark__75_371930280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371930280"/>
      <w:bookmarkStart w:id="153" w:name="__Fieldmark__76_371930280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371930280"/>
      <w:bookmarkStart w:id="155" w:name="__Fieldmark__77_371930280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371930280"/>
      <w:bookmarkStart w:id="157" w:name="__Fieldmark__78_371930280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371930280"/>
      <w:bookmarkStart w:id="159" w:name="__Fieldmark__79_371930280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371930280"/>
      <w:bookmarkStart w:id="161" w:name="__Fieldmark__80_371930280"/>
      <w:bookmarkEnd w:id="16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371930280"/>
      <w:bookmarkStart w:id="163" w:name="__Fieldmark__81_371930280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371930280"/>
      <w:bookmarkStart w:id="165" w:name="__Fieldmark__82_371930280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371930280"/>
      <w:bookmarkStart w:id="167" w:name="__Fieldmark__83_371930280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84_371930280"/>
      <w:bookmarkStart w:id="169" w:name="__Fieldmark__84_371930280"/>
      <w:bookmarkEnd w:id="1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5_371930280"/>
      <w:bookmarkStart w:id="171" w:name="__Fieldmark__85_371930280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86_371930280"/>
      <w:bookmarkStart w:id="173" w:name="__Fieldmark__86_371930280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87_371930280"/>
      <w:bookmarkStart w:id="175" w:name="__Fieldmark__87_371930280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88_371930280"/>
      <w:bookmarkStart w:id="177" w:name="__Fieldmark__88_371930280"/>
      <w:bookmarkEnd w:id="1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89_371930280"/>
      <w:bookmarkStart w:id="179" w:name="__Fieldmark__89_371930280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90_371930280"/>
      <w:bookmarkStart w:id="181" w:name="__Fieldmark__90_371930280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91_371930280"/>
      <w:bookmarkStart w:id="183" w:name="__Fieldmark__91_371930280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92_371930280"/>
      <w:bookmarkStart w:id="185" w:name="__Fieldmark__92_371930280"/>
      <w:bookmarkEnd w:id="1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6" w:name="__Fieldmark__93_371930280"/>
      <w:bookmarkStart w:id="187" w:name="__Fieldmark__93_371930280"/>
      <w:bookmarkEnd w:id="1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8" w:name="__Fieldmark__94_371930280"/>
      <w:bookmarkStart w:id="189" w:name="__Fieldmark__94_371930280"/>
      <w:bookmarkEnd w:id="1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0" w:name="__Fieldmark__95_371930280"/>
      <w:bookmarkStart w:id="191" w:name="__Fieldmark__95_371930280"/>
      <w:bookmarkEnd w:id="1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2" w:name="__Fieldmark__96_371930280"/>
      <w:bookmarkStart w:id="193" w:name="__Fieldmark__96_371930280"/>
      <w:bookmarkEnd w:id="1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4" w:name="__Fieldmark__97_371930280"/>
      <w:bookmarkStart w:id="195" w:name="__Fieldmark__97_371930280"/>
      <w:bookmarkEnd w:id="1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6" w:name="__Fieldmark__98_371930280"/>
      <w:bookmarkStart w:id="197" w:name="__Fieldmark__98_371930280"/>
      <w:bookmarkEnd w:id="1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8" w:name="__Fieldmark__99_371930280"/>
      <w:bookmarkStart w:id="199" w:name="__Fieldmark__99_371930280"/>
      <w:bookmarkEnd w:id="1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0" w:name="__Fieldmark__100_371930280"/>
      <w:bookmarkStart w:id="201" w:name="__Fieldmark__100_371930280"/>
      <w:bookmarkEnd w:id="2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2" w:name="__Fieldmark__101_371930280"/>
      <w:bookmarkStart w:id="203" w:name="__Fieldmark__101_371930280"/>
      <w:bookmarkEnd w:id="2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4" w:name="__Fieldmark__102_371930280"/>
      <w:bookmarkStart w:id="205" w:name="__Fieldmark__102_371930280"/>
      <w:bookmarkEnd w:id="2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6" w:name="__Fieldmark__103_371930280"/>
      <w:bookmarkStart w:id="207" w:name="__Fieldmark__103_371930280"/>
      <w:bookmarkEnd w:id="2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8" w:name="__Fieldmark__104_371930280"/>
      <w:bookmarkStart w:id="209" w:name="__Fieldmark__104_371930280"/>
      <w:bookmarkEnd w:id="2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0" w:name="__Fieldmark__105_371930280"/>
      <w:bookmarkStart w:id="211" w:name="__Fieldmark__105_371930280"/>
      <w:bookmarkEnd w:id="2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2" w:name="__Fieldmark__106_371930280"/>
      <w:bookmarkStart w:id="213" w:name="__Fieldmark__106_371930280"/>
      <w:bookmarkEnd w:id="2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4" w:name="__Fieldmark__107_371930280"/>
      <w:bookmarkStart w:id="215" w:name="__Fieldmark__107_371930280"/>
      <w:bookmarkEnd w:id="2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espresso riferimento all' Impresa che rappresent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6" w:name="__Fieldmark__108_371930280"/>
      <w:bookmarkStart w:id="217" w:name="__Fieldmark__108_371930280"/>
      <w:bookmarkEnd w:id="2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8" w:name="__Fieldmark__109_371930280"/>
      <w:bookmarkStart w:id="219" w:name="__Fieldmark__109_371930280"/>
      <w:bookmarkEnd w:id="2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0" w:name="__Fieldmark__110_371930280"/>
      <w:bookmarkStart w:id="221" w:name="__Fieldmark__110_371930280"/>
      <w:bookmarkEnd w:id="2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2" w:name="__Fieldmark__111_371930280"/>
      <w:bookmarkStart w:id="223" w:name="__Fieldmark__111_371930280"/>
      <w:bookmarkEnd w:id="2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4" w:name="__Fieldmark__112_371930280"/>
      <w:bookmarkStart w:id="225" w:name="__Fieldmark__112_371930280"/>
      <w:bookmarkEnd w:id="2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6" w:name="__Fieldmark__113_371930280"/>
      <w:bookmarkStart w:id="227" w:name="__Fieldmark__113_371930280"/>
      <w:bookmarkEnd w:id="2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8" w:name="__Fieldmark__114_371930280"/>
      <w:bookmarkStart w:id="229" w:name="__Fieldmark__114_371930280"/>
      <w:bookmarkEnd w:id="2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0" w:name="__Fieldmark__115_371930280"/>
      <w:bookmarkStart w:id="231" w:name="__Fieldmark__115_371930280"/>
      <w:bookmarkEnd w:id="2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2" w:name="__Fieldmark__116_371930280"/>
      <w:bookmarkStart w:id="233" w:name="__Fieldmark__116_371930280"/>
      <w:bookmarkEnd w:id="2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4" w:name="__Fieldmark__117_371930280"/>
      <w:bookmarkStart w:id="235" w:name="__Fieldmark__117_371930280"/>
      <w:bookmarkEnd w:id="2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6" w:name="__Fieldmark__118_371930280"/>
      <w:bookmarkStart w:id="237" w:name="__Fieldmark__118_371930280"/>
      <w:bookmarkEnd w:id="2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8" w:name="__Fieldmark__119_371930280"/>
      <w:bookmarkStart w:id="239" w:name="__Fieldmark__119_371930280"/>
      <w:bookmarkEnd w:id="2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0" w:name="__Fieldmark__120_371930280"/>
      <w:bookmarkStart w:id="241" w:name="__Fieldmark__120_371930280"/>
      <w:bookmarkEnd w:id="2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2" w:name="__Fieldmark__121_371930280"/>
      <w:bookmarkStart w:id="243" w:name="__Fieldmark__121_371930280"/>
      <w:bookmarkEnd w:id="2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4" w:name="__Fieldmark__122_371930280"/>
      <w:bookmarkStart w:id="245" w:name="__Fieldmark__122_371930280"/>
      <w:bookmarkEnd w:id="2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6" w:name="__Fieldmark__123_371930280"/>
      <w:bookmarkStart w:id="247" w:name="__Fieldmark__123_371930280"/>
      <w:bookmarkEnd w:id="2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8" w:name="__Fieldmark__124_371930280"/>
      <w:bookmarkStart w:id="249" w:name="__Fieldmark__124_371930280"/>
      <w:bookmarkEnd w:id="2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0" w:name="__Fieldmark__125_371930280"/>
      <w:bookmarkStart w:id="251" w:name="__Fieldmark__125_371930280"/>
      <w:bookmarkEnd w:id="2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2" w:name="__Fieldmark__126_371930280"/>
      <w:bookmarkStart w:id="253" w:name="__Fieldmark__126_371930280"/>
      <w:bookmarkEnd w:id="2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4" w:name="__Fieldmark__127_371930280"/>
      <w:bookmarkStart w:id="255" w:name="__Fieldmark__127_371930280"/>
      <w:bookmarkEnd w:id="2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6" w:name="__Fieldmark__128_371930280"/>
      <w:bookmarkStart w:id="257" w:name="__Fieldmark__128_371930280"/>
      <w:bookmarkEnd w:id="2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8" w:name="__Fieldmark__129_371930280"/>
      <w:bookmarkStart w:id="259" w:name="__Fieldmark__129_371930280"/>
      <w:bookmarkEnd w:id="2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0" w:name="__Fieldmark__130_371930280"/>
      <w:bookmarkStart w:id="261" w:name="__Fieldmark__130_371930280"/>
      <w:bookmarkEnd w:id="2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2" w:name="__Fieldmark__131_371930280"/>
      <w:bookmarkStart w:id="263" w:name="__Fieldmark__131_371930280"/>
      <w:bookmarkEnd w:id="2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4" w:name="__Fieldmark__132_371930280"/>
      <w:bookmarkStart w:id="265" w:name="__Fieldmark__132_371930280"/>
      <w:bookmarkEnd w:id="2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6" w:name="__Fieldmark__133_371930280"/>
      <w:bookmarkStart w:id="267" w:name="__Fieldmark__133_371930280"/>
      <w:bookmarkEnd w:id="2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8" w:name="__Fieldmark__134_371930280"/>
      <w:bookmarkStart w:id="269" w:name="__Fieldmark__134_371930280"/>
      <w:bookmarkEnd w:id="26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  <w:t>c h i e d o n o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di partecipare alla procedura di gara </w:t>
      </w:r>
      <w:r>
        <w:rPr>
          <w:rFonts w:cs="Arial-BoldMT;Arial" w:ascii="Arial-BoldMT;Arial" w:hAnsi="Arial-BoldMT;Arial"/>
          <w:bCs/>
          <w:sz w:val="20"/>
          <w:szCs w:val="20"/>
        </w:rPr>
        <w:t>i</w:t>
      </w:r>
      <w:r>
        <w:rPr>
          <w:rFonts w:cs="ArialMT;Arial" w:ascii="ArialMT;Arial" w:hAnsi="ArialMT;Arial"/>
          <w:sz w:val="20"/>
          <w:szCs w:val="20"/>
        </w:rPr>
        <w:t>ndicata in oggetto quali concorrenti che intendono formar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un raggruppamento temporaneo di Impres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esignano capogruppo……………………………………………………………………………………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Dichiarano che le quote di </w:t>
      </w:r>
      <w:r>
        <w:rPr/>
        <w:t xml:space="preserve">partecipazione </w:t>
      </w:r>
      <w:r>
        <w:rPr>
          <w:rFonts w:cs="ArialMT;Arial" w:ascii="ArialMT;Arial" w:hAnsi="ArialMT;Arial"/>
          <w:sz w:val="20"/>
          <w:szCs w:val="20"/>
        </w:rPr>
        <w:t xml:space="preserve">sono quelle appresso specificate 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>(specificare le percentuali di partecipazione senza tenere conto di eventuali imprese cooptate)</w:t>
      </w:r>
      <w:r>
        <w:rPr>
          <w:rFonts w:cs="ArialMT;Arial" w:ascii="ArialMT;Arial" w:hAnsi="ArialMT;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ItalicMT;Arial" w:cs="Arial-ItalicMT;Arial" w:ascii="Arial-ItalicMT;Arial" w:hAnsi="Arial-ItalicMT;Arial"/>
          <w:b/>
          <w:i/>
          <w:iCs/>
          <w:sz w:val="18"/>
          <w:szCs w:val="18"/>
        </w:rPr>
        <w:t xml:space="preserve"> </w:t>
      </w:r>
      <w:r>
        <w:rPr>
          <w:rFonts w:cs="Arial-ItalicMT;Arial" w:ascii="Arial-ItalicMT;Arial" w:hAnsi="Arial-ItalicMT;Arial"/>
          <w:b/>
          <w:i/>
          <w:iCs/>
          <w:sz w:val="18"/>
          <w:szCs w:val="18"/>
        </w:rPr>
        <w:t>(compilare solo in caso di presenza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 xml:space="preserve"> </w:t>
      </w:r>
      <w:r>
        <w:rPr>
          <w:rFonts w:cs="ArialMT;Arial" w:ascii="ArialMT;Arial" w:hAnsi="ArialMT;Arial"/>
          <w:b/>
          <w:i/>
          <w:sz w:val="20"/>
          <w:szCs w:val="20"/>
          <w:u w:val="single"/>
        </w:rPr>
        <w:t>di impresa cooptata</w:t>
      </w:r>
      <w:r>
        <w:rPr>
          <w:rFonts w:cs="ArialMT;Arial" w:ascii="ArialMT;Arial" w:hAnsi="ArialMT;Arial"/>
          <w:b/>
          <w:i/>
          <w:sz w:val="20"/>
          <w:szCs w:val="20"/>
        </w:rPr>
        <w:t>, nel qual caso le quote di esecuzione non potranno corrispondere a quelle di partecipazione, in quanto una percentuale non superiore al 20% sarà eseguita dalla cooptata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>)</w:t>
      </w:r>
      <w:r>
        <w:rPr>
          <w:rFonts w:cs="ArialMT;Arial" w:ascii="ArialMT;Arial" w:hAnsi="ArialMT;Arial"/>
          <w:i/>
          <w:sz w:val="20"/>
          <w:szCs w:val="20"/>
        </w:rPr>
        <w:t>:</w:t>
      </w:r>
      <w:r>
        <w:rPr>
          <w:rFonts w:cs="ArialMT;Arial" w:ascii="ArialMT;Arial" w:hAnsi="ArialMT;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Dichiarano che le quote di </w:t>
      </w:r>
      <w:r>
        <w:rPr/>
        <w:t>esecuzione</w:t>
      </w:r>
      <w:r>
        <w:rPr>
          <w:rFonts w:cs="ArialMT;Arial" w:ascii="ArialMT;Arial" w:hAnsi="ArialMT;Arial"/>
          <w:sz w:val="20"/>
          <w:szCs w:val="20"/>
        </w:rPr>
        <w:t xml:space="preserve"> sono quelle appresso specificat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20"/>
          <w:szCs w:val="20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0"/>
          <w:szCs w:val="20"/>
        </w:rPr>
        <w:t>Allega/no alla pres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Arial-ItalicMT;Arial" w:ascii="Arial-ItalicMT;Arial" w:hAnsi="Arial-ItalicMT;Arial"/>
          <w:i/>
          <w:iCs/>
          <w:sz w:val="20"/>
          <w:szCs w:val="20"/>
        </w:rPr>
        <w:t>(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>da specificare</w:t>
      </w:r>
      <w:r>
        <w:rPr>
          <w:rFonts w:cs="Arial-ItalicMT;Arial" w:ascii="Arial-ItalicMT;Arial" w:hAnsi="Arial-ItalicMT;Arial"/>
          <w:i/>
          <w:iCs/>
          <w:sz w:val="20"/>
          <w:szCs w:val="20"/>
        </w:rPr>
        <w:t>)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MT;Arial" w:ascii="ArialMT;Arial" w:hAnsi="ArialMT;Arial"/>
          <w:sz w:val="20"/>
          <w:szCs w:val="20"/>
        </w:rPr>
        <w:t>.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i sensi dell'art. 13 del d. lgs. 30.06.2003 n. 196 prende/no atto che i dati forniti sono raccolti 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ubblicati come previsto dalle norme in materia di appalti pubblic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__________________ lì _______/______/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BookAntiqua-Italic;Times New Roman" w:hAnsi="BookAntiqua-Italic;Times New Roman" w:cs="BookAntiqua-Italic;Times New Roman"/>
          <w:i/>
          <w:i/>
          <w:iCs/>
          <w:sz w:val="20"/>
          <w:szCs w:val="20"/>
        </w:rPr>
      </w:pPr>
      <w:r>
        <w:rPr>
          <w:rFonts w:cs="BookAntiqua-Italic;Times New Roman" w:ascii="BookAntiqua-Italic;Times New Roman" w:hAnsi="BookAntiqua-Italic;Times New Roman"/>
          <w:i/>
          <w:iCs/>
          <w:sz w:val="20"/>
          <w:szCs w:val="20"/>
        </w:rPr>
        <w:t>timbri e firme per esteso di tutti i dichiaranti</w:t>
      </w:r>
    </w:p>
    <w:p>
      <w:pPr>
        <w:pStyle w:val="Normal"/>
        <w:autoSpaceDE w:val="false"/>
        <w:spacing w:lineRule="auto" w:line="240" w:before="0" w:after="0"/>
        <w:rPr>
          <w:rFonts w:ascii="BookAntiqua-BoldItalic;Times New Roman" w:hAnsi="BookAntiqua-BoldItalic;Times New Roman" w:cs="BookAntiqua-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BookAntiqua-BoldItalic;Times New Roman" w:ascii="BookAntiqua-BoldItalic;Times New Roman" w:hAnsi="BookAntiqua-BoldItalic;Times New Roman"/>
          <w:b/>
          <w:bCs/>
          <w:i/>
          <w:iCs/>
          <w:sz w:val="20"/>
          <w:szCs w:val="20"/>
        </w:rPr>
        <w:t>ed allegare le fotocopie dei documenti riconoscimento di tutti i sottoscrittori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  <w:font w:name="BookAntiqua-Italic">
    <w:altName w:val="Times New Roman"/>
    <w:charset w:val="00"/>
    <w:family w:val="auto"/>
    <w:pitch w:val="default"/>
  </w:font>
  <w:font w:name="BookAntiqua-Bold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Verdana" w:hAnsi="Verdana" w:eastAsia="Times New Roman" w:cs="Verdan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6:00Z</dcterms:created>
  <dc:creator>giovanni.francio</dc:creator>
  <dc:description/>
  <cp:keywords/>
  <dc:language>en-US</dc:language>
  <cp:lastModifiedBy>Utente</cp:lastModifiedBy>
  <cp:lastPrinted>2011-03-28T11:37:00Z</cp:lastPrinted>
  <dcterms:modified xsi:type="dcterms:W3CDTF">2015-07-10T08:07:00Z</dcterms:modified>
  <cp:revision>64</cp:revision>
  <dc:subject/>
  <dc:title/>
</cp:coreProperties>
</file>