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  <w:szCs w:val="24"/>
          <w:u w:val="single"/>
        </w:rPr>
      </w:pPr>
      <w:r>
        <w:rPr>
          <w:rFonts w:cs="Arial" w:ascii="Book Antiqua" w:hAnsi="Book Antiqua"/>
          <w:sz w:val="20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537972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74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92.5pt;mso-wrap-distance-left:9.05pt;mso-wrap-distance-right:9.05pt;mso-wrap-distance-top:0pt;mso-wrap-distance-bottom:0pt;margin-top:8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Resa dal rappresentante legale per cont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per soggetti cessati dalla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Resa dal rappresentante legale per cont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per soggetti cessati dalla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rPr/>
      </w:pPr>
      <w:r>
        <w:rPr>
          <w:rFonts w:cs="Arial" w:ascii="Arial" w:hAnsi="Arial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84050605"/>
      <w:bookmarkStart w:id="1" w:name="__Fieldmark__0_684050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84050605"/>
      <w:bookmarkStart w:id="3" w:name="__Fieldmark__1_684050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84050605"/>
      <w:bookmarkStart w:id="5" w:name="__Fieldmark__2_6840506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84050605"/>
      <w:bookmarkStart w:id="7" w:name="__Fieldmark__3_6840506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84050605"/>
      <w:bookmarkStart w:id="9" w:name="__Fieldmark__4_68405060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684050605"/>
      <w:bookmarkStart w:id="11" w:name="__Fieldmark__5_68405060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684050605"/>
      <w:bookmarkStart w:id="13" w:name="__Fieldmark__6_68405060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684050605"/>
      <w:bookmarkStart w:id="15" w:name="__Fieldmark__7_68405060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684050605"/>
      <w:bookmarkStart w:id="17" w:name="__Fieldmark__8_68405060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684050605"/>
      <w:bookmarkStart w:id="19" w:name="__Fieldmark__9_68405060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684050605"/>
      <w:bookmarkStart w:id="21" w:name="__Fieldmark__10_68405060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684050605"/>
      <w:bookmarkStart w:id="23" w:name="__Fieldmark__11_68405060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684050605"/>
      <w:bookmarkStart w:id="25" w:name="__Fieldmark__12_68405060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684050605"/>
      <w:bookmarkStart w:id="27" w:name="__Fieldmark__13_68405060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684050605"/>
      <w:bookmarkStart w:id="29" w:name="__Fieldmark__14_68405060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684050605"/>
      <w:bookmarkStart w:id="31" w:name="__Fieldmark__15_68405060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nella qualità di rappresentante legale </w:t>
      </w:r>
      <w:r>
        <w:rPr>
          <w:rFonts w:cs="Arial" w:ascii="Arial" w:hAnsi="Arial"/>
          <w:sz w:val="20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via…………………………………………………………………………..……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   i    c    h    i    a    r    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</w:t>
      </w:r>
      <w:r>
        <w:rPr/>
        <w:t>ziende):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750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6_684050605"/>
            <w:bookmarkStart w:id="35" w:name="__Fieldmark__16_684050605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7_684050605"/>
            <w:bookmarkStart w:id="37" w:name="__Fieldmark__17_684050605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8_684050605"/>
            <w:bookmarkStart w:id="39" w:name="__Fieldmark__18_684050605"/>
            <w:bookmarkEnd w:id="3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19_684050605"/>
            <w:bookmarkStart w:id="41" w:name="__Fieldmark__19_684050605"/>
            <w:bookmarkEnd w:id="41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0_684050605"/>
            <w:bookmarkStart w:id="43" w:name="__Fieldmark__20_684050605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684050605"/>
            <w:bookmarkStart w:id="45" w:name="__Fieldmark__21_684050605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684050605"/>
            <w:bookmarkStart w:id="47" w:name="__Fieldmark__22_684050605"/>
            <w:bookmarkEnd w:id="47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684050605"/>
            <w:bookmarkStart w:id="49" w:name="__Fieldmark__23_684050605"/>
            <w:bookmarkEnd w:id="4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Controllo6"/>
            <w:bookmarkStart w:id="51" w:name="__Fieldmark__24_684050605"/>
            <w:bookmarkStart w:id="52" w:name="__Fieldmark__24_684050605"/>
            <w:bookmarkEnd w:id="5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bookmarkEnd w:id="50"/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3" w:name="__Fieldmark__25_684050605"/>
            <w:bookmarkStart w:id="54" w:name="__Fieldmark__25_684050605"/>
            <w:bookmarkEnd w:id="5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5" w:name="__Fieldmark__26_684050605"/>
            <w:bookmarkStart w:id="56" w:name="__Fieldmark__26_684050605"/>
            <w:bookmarkEnd w:id="56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7" w:name="__Fieldmark__27_684050605"/>
            <w:bookmarkStart w:id="58" w:name="__Fieldmark__27_684050605"/>
            <w:bookmarkEnd w:id="5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9" w:name="__Fieldmark__28_684050605"/>
            <w:bookmarkStart w:id="60" w:name="__Fieldmark__28_684050605"/>
            <w:bookmarkEnd w:id="6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1" w:name="__Fieldmark__29_684050605"/>
            <w:bookmarkStart w:id="62" w:name="__Fieldmark__29_684050605"/>
            <w:bookmarkEnd w:id="6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3" w:name="__Fieldmark__30_684050605"/>
            <w:bookmarkStart w:id="64" w:name="__Fieldmark__30_684050605"/>
            <w:bookmarkEnd w:id="6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5" w:name="__Fieldmark__31_684050605"/>
            <w:bookmarkStart w:id="66" w:name="__Fieldmark__31_684050605"/>
            <w:bookmarkEnd w:id="6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16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7" w:name="__Fieldmark__32_684050605"/>
            <w:bookmarkStart w:id="68" w:name="__Fieldmark__32_684050605"/>
            <w:bookmarkEnd w:id="68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rt. 38 lett. c): </w:t>
            </w:r>
            <w:r>
              <w:rPr>
                <w:rFonts w:cs="Tahoma" w:ascii="Book Antiqua" w:hAnsi="Book Antiqua"/>
                <w:sz w:val="20"/>
              </w:rPr>
              <w:t>che nei loro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9" w:name="__Fieldmark__33_684050605"/>
            <w:bookmarkStart w:id="70" w:name="__Fieldmark__33_684050605"/>
            <w:bookmarkEnd w:id="70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lor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 xml:space="preserve">ed allegare fotocopia documento riconoscimento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74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35:00Z</dcterms:created>
  <dc:creator>Mario P. La Bella</dc:creator>
  <dc:description/>
  <cp:keywords/>
  <dc:language>en-US</dc:language>
  <cp:lastModifiedBy>Utente</cp:lastModifiedBy>
  <cp:lastPrinted>2011-03-28T11:28:00Z</cp:lastPrinted>
  <dcterms:modified xsi:type="dcterms:W3CDTF">2015-07-10T08:09:00Z</dcterms:modified>
  <cp:revision>41</cp:revision>
  <dc:subject>Dichiarazione gara p.i. "Altri"</dc:subject>
  <dc:title>Modello</dc:title>
</cp:coreProperties>
</file>